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BUG- Diskette Debugger for CP/M 8" Single Density Disks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 that  you  may do anything  you  want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except sell it. Give it away to anyone who want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drop me a message with any bugs, suggestions etc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S CBBS or t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1 W. Spring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ston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BUG is a CP/M 1.4, 2.0, 2.2 or PDOS 1.17-up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provides read/write access to any sector or sec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IBM 3741 format diskette.  See a later section 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other  formats.  DISKBUG  was originally  a  hac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ing  a  bootable CP/M system to a diskette,  bu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wn  somewhat,  so  have patience with  the  poor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are three logical entities in DISKBUG: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ented  commands,  the  file oriented  command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 data is transferred through  the  buffer,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/from sectors or files. Data can be moved from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s to a normal CP/M disk file,  or vice versa. 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uffer can be displayed or modified manually,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sector  oriented commands are all done via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OS calls in CP/M,  or by system calls under PDOS. 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 sectors can be read at a time,  and multiple rea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s  can extend over a track boundary;  for examp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read two sequential sectors, starting at the las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e the end of this manual for tips on using DISKBU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disket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BUG has a two file oriented commands.  These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 file into the buffer,  or write the buffer to  a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 file.  Under PDOS,  the full filename spec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  FILE.NAME[99]  )  Character case conversion  i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BUG- Diskette Debugger for CP/M 8" Single Density Disks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BU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BUG  is  just a CP/M utility,  run  in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ner.  It uses only 8080 opcodes, so will run on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ell,  anything we care about. Shows my narrow CPM-8080-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 of view) It is not particularly fast,  but who  c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s. It does not use an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 commands  are  quit  low  level,   which  I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for my uses,  such as system  installation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asing  files,  copying  files from Intel ISIS  and  PDP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e note on the buffer. It is assumed you have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 memory,  like 48K or so. The buffer is fixed at 32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ngth,  and almost no commands do any checking on 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nd  of it,  so it is possible to destroy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f you try. In practice, I have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ffer  management  is minimal.  All  commands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buffer and change buffer) operate from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command  prompt  always  displays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ecimal) bytes in the buffer.  All number typed to  DISK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end of the manual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hopefully  complete description of the  comm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, with a list of features, bugs an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BUG- Diskette Debugger for CP/M 8" Single Density Disks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BUG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    Select the disk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    Read sectors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    Write the buffer to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Get a CP/M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    Put the buffer to a CP/M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Display buffe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Change buffe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    Quit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-Select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command  must  be  performed  before  any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will operate. The disk selected will be us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coming  R or W commands.  Note that this is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isk  used  by  the  G  and  P  commands;   see 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-Read one or more sectors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are prompted for the starting track and sec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sectors.  All values are in hex.  Sectors a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quentially (assuming a standard diskette) into th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 at the bottom of the buffer.  Note tha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nd to data already in the buffer;  it gets 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f you need to,  you'll have to P it out to a disk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it later man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 that  no checking is done on the amount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;  if  you  specify  more than  128  sector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bas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-Write buffer data out to one or mor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in the R command,  you are prompted for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ck and sector, and number of sectors. To be safe, it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Write  to  disk &lt;x&gt;:?" before actually  writing,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you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 the  specified  number  of  sectors  is 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ardless of how much data is in the buffer. (even non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-Get a diskfile, put i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reads the specified disk file and puts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,  starting  at the bottom of the buffer.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is  read  until end of file.  Note that you  can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ably should!) specify a disk other than the on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the X command.  File names are specified as  pe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ng system specs:  X:FILE.NAM, or with the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DOS. All characters ar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BUG- Diskette Debugger for CP/M 8" Single Density Disks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-Put the buffer contents to a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 data  within  the buffer is written to  the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VER  'P'  to the same disk as selected by the  X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ess you were merely reading from it.  Filenames ar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gal names, as described above. The number of byt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is the same as list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-Display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  prompts  you  for a  buffer  starting  addres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 256  bytes in hex and ASCII.  This addres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set  from  the start of the buffer,  and runs from  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f00.   Unfortunately,  you  have  to  maintain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/sector numbers yourself.  For example, 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 4 sectors from track 0 sector 10,  sector 10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at 0 to 7f, sector 11 at 80 to f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may type CR only at the address prompt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equential 256 bytes instead of the nex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-Chang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command is patterned after Digital Research's  D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S'  command.   After  entering  the  address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s are displayed,  and you can enter new ones.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llegal  hex  number to quit.  CAUTION:  Unlike  DDT's  '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ing  CR  only  as  new contents will  wreck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s,  not leave it.  You MUST retype the same valu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-Qu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tty  much self explanatory.  Does absolutely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X'd disk, the buffer, or any dis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BUG- Diskette Debugger for CP/M 8" Single Density Disks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ON OPERATING ON OTHER TYPE DISKET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though  DISKBUG  is meant for use  only  on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ght inch single density disks,  you can use it on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ette  if  you DO NOT attempt to perform multipl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/O  the would make DISKBUG think it should  change 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make certain concessions.  Track size is currentl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d to 26 sectors per track.  (Someday I'll finish DISK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t reads the CP/M disk descriptor blo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a sector write is done,  a "write allocated"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 is done.  If you write to a diskette that has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s  larger  than  128  bytes,  before  you 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ette  make  sure  you perform some operation 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sure  the sector actually gets written;  reading a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some simple examples to show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E CP/M SYSTEM TRACKS, DUMP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is one of the simplest things to do.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 to  read,  say A:,  using the X  command.  Do  an  '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,  and  read the first two tracks to the  buffer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oint,  you might poke around with the 'D'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 what's  there.   To  write  it  to  a  diskfile,  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CK2.BIN, so you can look at it with DDT or somethin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'P' command.  In this case,  you can 'P' it to disk 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onl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bytes in buffer) pick on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bytes in buffer) pick one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sectors: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I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322 bytes in buffer) pick one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addres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: 31 80 00 44 1a 7c 55 66 77 88 aa 55 4f 3e 1a 3c 1__D_|Ufw__UO&gt;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: 41 42 43 44 45 31 32 33 34 35 61 62 63 64 65 66 ABCDE12345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322 bytes in buffer) pick one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write to: A:TRACK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322 bytes in buffer) pick one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BUG- Diskette Debugger for CP/M 8" Single Density Disks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 A DISKFILE OUT TO THE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was  the  original  use  of  DISKBUG. 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file,  say SYSTEM.COM,  to tracks 0 and 1.  Not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example  the disk file is larger than the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tracks,  like you SAVEd too many blocks.  However,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red 6144 bytes will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bytes in buffer) pick one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read: A:SYST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contains 8192 bytes         (I should delete this ms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192 bytes in buffer) pick on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192 bytes in buffer) pick one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sectors 33                       (did I add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to disk A: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I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192 bytes in buffer)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LETE A CP/M DI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rst,  read track 2 into the buffer (r,2,1,1a)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D'  command to look for the directory entry  (below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nd,  use the 'C' command to change the ET byte from E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sired user number (0 will do) If the file was over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s,  don't  forget the other extents (same  filename, 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  1,2,3...  for each extent) In order to updat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, write the entire track back (w,2,1,1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BUG- Diskette Debugger for CP/M 8" Single Density Disks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S AND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first  one is not a bug,  but an  undesired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  of fiddling with the BIOS without the  BDOS 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.  Bad  things  can  happen when you  change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,  and you aren't careful to specify the disk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'P' or 'G'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 is  possibly  a bug in the  disk  select  stu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. I couldn't get it to repeat, but I thought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tion it anyways.  After performing sector reads or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 disk, a file access, such as 'G' or 'P' may loo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ong  disk.  Fortunately,  this happened only with the  '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 ("Can't find FILE.NAM") and was not destructiv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should add a DISK SELECT command via a B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umber and filename parsers aren't too smar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not report errors such as illegal hex numbers, o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 Be car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you read a file greater than 32K  byte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munc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'C' command, typing CR in response to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new value will not leave that location alone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t to some 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you  write an empty buffer to a diskfile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file with one (garbage) byt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End of Manual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